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Դեղերի, բժշկական պարագաների և քիմիական նյութերի ձեռքբերման նպատակով կազմակերպված «ՔԲԿ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2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-ին կնքված  </w:t>
      </w:r>
      <w:r>
        <w:rPr>
          <w:rFonts w:cs="Sylfaen" w:ascii="GHEA Grapalat" w:hAnsi="GHEA Grapalat"/>
          <w:sz w:val="20"/>
          <w:lang w:val="hy-AM"/>
        </w:rPr>
        <w:t xml:space="preserve">«ՔԲԿ-ԳՀԱՊՁԲ-24/2-5», «ՔԲԿ-ԳՀԱՊՁԲ-24/2-6», «ՔԲԿ-ԳՀԱՊՁԲ-24/2-9» 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19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պայմանգրի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5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15 կետ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19T12:19:00Z</dcterms:modified>
  <cp:revision>14</cp:revision>
  <dc:subject/>
  <dc:title>Ð²Úî²ð²ðàôÂÚàôÜ ´²ò  ÀÜÂ²ò²Î²ðàì  ÜàôØ   Î²î²ðºÈàô  Ø²êÆÜ</dc:title>
</cp:coreProperties>
</file>